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опировк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из схематической карты границы Краснополянского сельского поселения с проектируемыми изменениям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21680" cy="8548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опировк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из схематической карты границы Краснополянского сельского поселения с проектируемыми изменениям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00725" cy="85178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опировк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из схематической карты границы Краснополянского сельского поселения с проектируемыми изменениям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4850" cy="86106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оп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хематической карты границы Краснополянского сельского поселения с проектируемыми измен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2290" cy="83654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35:00Z</dcterms:created>
  <dc:creator>Пономарёв Е.В.</dc:creator>
  <dc:description/>
  <dc:language>en-US</dc:language>
  <cp:lastModifiedBy>Дума</cp:lastModifiedBy>
  <cp:lastPrinted>2017-06-07T11:00:00Z</cp:lastPrinted>
  <dcterms:modified xsi:type="dcterms:W3CDTF">2017-06-09T06:35:00Z</dcterms:modified>
  <cp:revision>2</cp:revision>
  <dc:subject/>
  <dc:title/>
</cp:coreProperties>
</file>